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que vo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quantes coses vol compr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el pre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lloc més adequat per comprar un produc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onar tand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les respostes sobre tema compr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preguntes sobre manera pag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Nom dels comestibles més usual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mbalatg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Nom objectes paperer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Nom d’objectes que solen comprar alumn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stablimen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Termes associa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Diferents tipus de comerço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torn i esperar fent cu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Màquines expenedores per la tand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 Catalunya no es regatej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10: COMP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58:00Z</dcterms:created>
  <dc:creator>Jaume Subirachs Miret</dc:creator>
  <dc:description/>
  <dc:language>en-US</dc:language>
  <cp:lastModifiedBy>SGTI</cp:lastModifiedBy>
  <dcterms:modified xsi:type="dcterms:W3CDTF">2005-10-24T18:55:00Z</dcterms:modified>
  <cp:revision>5</cp:revision>
  <dc:subject/>
  <dc:title>Funcions</dc:title>
</cp:coreProperties>
</file>